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0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5     2 1 2 1 2 1 1 2 2  -      9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3 2 3 2 2 3 2 2 2  -      6(12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8    1 2 1 1 1 1 1 1 1  8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7    2 3 1 3 3 2 2 1 1  -      6(9)   9(18)  9(18)  9(18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8    1 1 2 2 1 2 3 3 3  -      6(9)   9(18)  9(18)  9(18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238"/>
        <w:gridCol w:w="1238"/>
        <w:gridCol w:w="1238"/>
        <w:gridCol w:w="2118"/>
        <w:gridCol w:w="255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т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riumf Studio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ела Анна Андріїв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ьомченк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іл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вол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тов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е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2:49:00Z</dcterms:created>
  <dc:creator>Елена</dc:creator>
  <dc:description/>
  <cp:keywords/>
  <dc:language>en-US</dc:language>
  <cp:lastModifiedBy>Елена</cp:lastModifiedBy>
  <dcterms:modified xsi:type="dcterms:W3CDTF">2025-10-04T12:49:00Z</dcterms:modified>
  <cp:revision>2</cp:revision>
  <dc:subject/>
  <dc:title>Всеукраїнські змагання з сучасних танців</dc:title>
</cp:coreProperties>
</file>